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дача дозволу на зміну прізвища, ім′я, по-батькові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итини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одного з батьків (додаток 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паспорта обох батьк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місця реєстрації (проживанн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укладання або розірвання шлюб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народження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відчена нотаріально згода батька (матері) на зміну прізвища, ім’я, по батькові дитини (у разі наявност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 потребо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3-22T12:47:00Z</dcterms:modified>
  <cp:revision>20</cp:revision>
  <dc:subject/>
  <dc:title/>
</cp:coreProperties>
</file>